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i/>
          <w:color w:val="FF0000"/>
          <w:sz w:val="22"/>
          <w:szCs w:val="22"/>
        </w:rPr>
        <w:t>AL  COMUNE DI NAPOLI</w:t>
      </w:r>
      <w:r>
        <w:rPr>
          <w:i/>
          <w:sz w:val="22"/>
          <w:szCs w:val="22"/>
        </w:rPr>
        <w:t xml:space="preserve">                 </w:t>
      </w:r>
      <w:r>
        <w:rPr>
          <w:i/>
          <w:color w:val="FF0000"/>
          <w:sz w:val="22"/>
          <w:szCs w:val="22"/>
        </w:rPr>
        <w:t>C.P.____________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jc w:val="left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 xml:space="preserve">SERVIZIO PROGRAMMAZIONE PROMOZIONE E CONTROLLO SERVIZI DI TRASPORTO           </w:t>
      </w:r>
    </w:p>
    <w:p>
      <w:pPr>
        <w:pStyle w:val="Heading"/>
        <w:jc w:val="left"/>
        <w:rPr>
          <w:i/>
          <w:i/>
          <w:color w:val="0000FF"/>
          <w:sz w:val="22"/>
          <w:szCs w:val="22"/>
        </w:rPr>
      </w:pPr>
      <w:r>
        <w:rPr>
          <w:rFonts w:eastAsia="Arial"/>
          <w:i/>
          <w:color w:val="0000FF"/>
          <w:sz w:val="22"/>
          <w:szCs w:val="22"/>
        </w:rPr>
        <w:t xml:space="preserve">                                                              </w:t>
      </w:r>
      <w:r>
        <w:rPr>
          <w:i/>
          <w:color w:val="0000FF"/>
          <w:sz w:val="22"/>
          <w:szCs w:val="22"/>
        </w:rPr>
        <w:t>PUBBLICO</w:t>
      </w:r>
    </w:p>
    <w:p>
      <w:pPr>
        <w:pStyle w:val="Heading"/>
        <w:jc w:val="left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Heading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manda di accesso al contributo bando 2007  per acquisto di auto di prima  immatricolazione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sottoscritto_____________________________________________Nato a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l____________________.residente in______________________________alla Via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C.F_________________________ telefono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Cellulare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la qualità di titolare della licenza taxi n</w:t>
      </w:r>
      <w:r>
        <w:rPr>
          <w:b/>
          <w:sz w:val="22"/>
          <w:szCs w:val="22"/>
        </w:rPr>
        <w:t>. C.P</w:t>
      </w:r>
      <w:r>
        <w:rPr>
          <w:sz w:val="22"/>
          <w:szCs w:val="22"/>
        </w:rPr>
        <w:t>_____________socio della Coop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con autovettura tipo_________________________targata__________________</w:t>
      </w:r>
    </w:p>
    <w:p>
      <w:pPr>
        <w:pStyle w:val="Heading1"/>
        <w:ind w:left="424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248" w:hanging="0"/>
        <w:jc w:val="left"/>
        <w:rPr>
          <w:sz w:val="22"/>
          <w:szCs w:val="22"/>
        </w:rPr>
      </w:pPr>
      <w:r>
        <w:rPr/>
        <w:t>CHIEDE</w:t>
      </w:r>
    </w:p>
    <w:p>
      <w:pPr>
        <w:pStyle w:val="Normal"/>
        <w:rPr/>
      </w:pPr>
      <w:r>
        <w:rPr>
          <w:sz w:val="22"/>
          <w:szCs w:val="22"/>
        </w:rPr>
        <w:t>alla S.V. l’accesso al contributo p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-254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-0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acquisto auto di 1^ immatricolazione provvista di dispositivo per il trasporto di persone a ridotta capacità moto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270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acquisto auto di 1^ immatricolazione  con alimentazione bi-power o alternativa (METANO – GPL – ELETTRIC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acquisto auto di 1^ immatricolazione  a benzina o gasol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4248" w:hanging="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l fine, sotto la propria responsabilità, consapevole della sanzioni penali previste dall’art. 76 del D.P.R. n. 445 del 28.10.2000 in caso di dichiarazioni mendaci, formazione o uso di atti falsi e consapevole che, a norma dell’art. 75 dello stesso D.P.R. 445/2000 il dichiarante decade dai benefici eventualmente conseguiti dal provvedimento emanato sulla base delle dichiarazioni non veritiere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di impegnarsi a mantenere il possesso del nuovo veicolo per almeno: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cinque anni in caso di partecipazione al bando acquisto auto di 1^ immatricolazione provvista di   dispositivo per il trasporto di persone a ridotta capacità motori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ue anni in caso di partecipazione al bando acquisto auto di 1^ immatricolazione con alimentazione bi-power – alternativa – benzina - gasolio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i non aver usufruito di alcun contributo per acquisto auto o cambio di alimentazione negli  anni 2000 – 2001 – 2002 – 2003 – 2004 - 2005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che l’auto per cui si chiede il contributo non è a Km. 0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che l’auto sostituita  non è provvista di dispositivo catalitico o    impianto GPL/METANO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che l’auto sostituita  è provvista di dispositivo catalitico o impianto   GPL/METAN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.B.  per i  punti n. 4 e 5 cancellare la voce che non interess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oltre il sottoscritto si impegna, pena l’esclusione dal contributo, a consegnare al servizio competente entro e non oltre il 29.02.2008 copia della carta di circolazione della nuova autovettura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Si allega fotocopia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60960</wp:posOffset>
                </wp:positionV>
                <wp:extent cx="11366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8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arta di circolazione dell’auto  sostituita;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tocopia della carta di circolazione della nuova auto .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60960</wp:posOffset>
                </wp:positionV>
                <wp:extent cx="11366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8pt;width:8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fotocopia del documento in corso di validità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Napoli ______________                                                         Con osservanza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6"/>
        <w:szCs w:val="16"/>
      </w:rPr>
      <w:t xml:space="preserve">pag.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1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szCs w:val="16"/>
      </w:rPr>
      <w:t xml:space="preserve"> di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1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odeltesto2">
    <w:name w:val="Corpo del testo 2"/>
    <w:basedOn w:val="Normal"/>
    <w:qFormat/>
    <w:pPr/>
    <w:rPr>
      <w:b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b/>
    </w:rPr>
  </w:style>
  <w:style w:type="paragraph" w:styleId="Corpodeltesto3">
    <w:name w:val="Corpo del testo 3"/>
    <w:basedOn w:val="Normal"/>
    <w:qFormat/>
    <w:pPr/>
    <w:rPr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29:00Z</dcterms:created>
  <dc:creator>assia</dc:creator>
  <dc:description/>
  <cp:keywords/>
  <dc:language>en-US</dc:language>
  <cp:lastModifiedBy> </cp:lastModifiedBy>
  <cp:lastPrinted>2008-01-29T11:56:00Z</cp:lastPrinted>
  <dcterms:modified xsi:type="dcterms:W3CDTF">2008-01-29T10:57:00Z</dcterms:modified>
  <cp:revision>12</cp:revision>
  <dc:subject/>
  <dc:title>TITOLARE CONDUCENTE</dc:title>
</cp:coreProperties>
</file>